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bookmarkStart w:id="0" w:name="_GoBack"/>
      <w:bookmarkEnd w:id="0"/>
      <w:r>
        <w:rPr>
          <w:b/>
          <w:sz w:val="28"/>
        </w:rPr>
        <w:t>Vzdělávací oblast: Informační a komunikační technolog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yučovací předmět: Informační a komunikační technolog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čník: 5.ročník</w:t>
      </w:r>
    </w:p>
    <w:p>
      <w:pPr>
        <w:pStyle w:val="Normal"/>
        <w:rPr/>
      </w:pPr>
      <w:r>
        <w:rPr/>
        <w:t>Cíl: Rozvoj informatického myšlení, porozumění principům digitálních technologií.</w:t>
      </w:r>
    </w:p>
    <w:p>
      <w:pPr>
        <w:pStyle w:val="Normal"/>
        <w:rPr/>
      </w:pPr>
      <w:r>
        <w:rPr/>
      </w:r>
    </w:p>
    <w:tbl>
      <w:tblPr>
        <w:tblW w:w="148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10"/>
        <w:gridCol w:w="4499"/>
        <w:gridCol w:w="3061"/>
        <w:gridCol w:w="3059"/>
      </w:tblGrid>
      <w:tr>
        <w:trPr>
          <w:tblHeader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ýstupy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průřezová témata, projekty, kurz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příklady dat, která ho obklopují a která mu mohou pomoci lépe se rozhodnout, vyslovuje odpovědi na základě dat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běr (pozorování, jednoduchý dotazník, průzkum) a záznam dat s využitím textu, čísla, barvy, tvaru, obrazu a zvuku, hodnocení získaných dat, vyvozování závěrů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íše konkrétní situaci, určí, co k ní již ví, a znázorní ji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ování a přens dat – využití značek, piktogramů, symbolů a kódů pro záznam, sdílení, přenos a ochranu informace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čte informace z daného modelu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 jako zjednodušené znázornění skutečnosti, využití obrazových modelů (myšlenkové a pojmové mapy, schémata, tabulky, diagramy) ke zkoumání, porovnávání a vysvětlování jevů kolem žák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avuje a testuje symbolické zápisy postupů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aví symbolický zápis postupů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íše jednoduchý problém, navrhne a popíše jednotlivé kroky jeho řešení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problému krokováním – postup, jeho jednotlivé kroky, vstupy, výstupy a různé formy zápisu pomocí obrázků, značek, symbolů či textu, příklady situací využívajících opakovaně použitelné postupy, přečtení, pozozumění a úprava kroků v postupu, algoritmu, sestavení funkčního postupu řešícího kontrétní jednoduchou situaci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blokově orientovaném programovacím jazyce sestaví program, rozpozná opakující s vzory, používá opakování a připravené podprogramy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ování – experimentování a objevování v blokově orientovaném programovacím prostředí, události, sekvence, opakování, podprogramy, sestavení programu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řešení – porovnání postupu s jiným a diskuse o nich, ověřování funkčnosti programu a jeho částí opakovaným spuštěním, nalezení chyby a oprava kódu, nahrazení opakujícího se vzoru cyklem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systémech, které ho obklpují, rozezná jednotlivé prvky a vztahy mezi nimi pro vymezný problém zaznamenává do existující tabulky nebo seznamu číselná i nečíselná dat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émy – skupiny objektů a vztahy mezi nimi, vzájemné působnení, příklady systémů z přírody, školy a blízkého okolí žáda, části systému a vztahy mezi nimi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e strukturovanými daty – shodné a odlišné vlastnosti objektů, řazení prvků do řad, číslovaný a nečíslovaný seznam, víceúrovňový seznam, tabulka a její struktura, záznam, doplnění a úprava záznamu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964" w:right="964" w:gutter="0" w:header="708" w:top="964" w:footer="708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/>
      <w:t>Základní škola a Mateřská škola Žďár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  <w:tab/>
      <w:tab/>
      <w:tab/>
      <w:tab/>
      <w:tab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/>
      <w:t>Základní škola a Mateřská škola Žďár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  <w:tab/>
      <w:tab/>
      <w:tab/>
      <w:tab/>
      <w:tab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a40b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cs-CZ" w:val="cs-CZ" w:bidi="ar-SA"/>
    </w:rPr>
  </w:style>
  <w:style w:type="paragraph" w:styleId="Heading1">
    <w:name w:val="Heading 1"/>
    <w:basedOn w:val="Normal"/>
    <w:next w:val="Normal"/>
    <w:link w:val="Nadpis1Char"/>
    <w:qFormat/>
    <w:rsid w:val="005a40b0"/>
    <w:pPr>
      <w:keepNext w:val="true"/>
      <w:outlineLvl w:val="0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qFormat/>
    <w:rsid w:val="005a40b0"/>
    <w:rPr>
      <w:rFonts w:ascii="Times New Roman" w:hAnsi="Times New Roman" w:eastAsia="Times New Roman" w:cs="Times New Roman"/>
      <w:b/>
      <w:bCs/>
      <w:sz w:val="24"/>
      <w:szCs w:val="24"/>
      <w:lang w:eastAsia="cs-CZ"/>
    </w:rPr>
  </w:style>
  <w:style w:type="character" w:styleId="ZhlavChar" w:customStyle="1">
    <w:name w:val="Záhlaví Char"/>
    <w:basedOn w:val="DefaultParagraphFont"/>
    <w:link w:val="Header"/>
    <w:qFormat/>
    <w:rsid w:val="005a40b0"/>
    <w:rPr>
      <w:rFonts w:ascii="Times New Roman" w:hAnsi="Times New Roman" w:eastAsia="Times New Roman" w:cs="Times New Roman"/>
      <w:sz w:val="24"/>
      <w:szCs w:val="24"/>
      <w:lang w:eastAsia="cs-CZ"/>
    </w:rPr>
  </w:style>
  <w:style w:type="character" w:styleId="ZpatChar" w:customStyle="1">
    <w:name w:val="Zápatí Char"/>
    <w:basedOn w:val="DefaultParagraphFont"/>
    <w:link w:val="Footer"/>
    <w:qFormat/>
    <w:rsid w:val="005a40b0"/>
    <w:rPr>
      <w:rFonts w:ascii="Times New Roman" w:hAnsi="Times New Roman" w:eastAsia="Times New Roman" w:cs="Times New Roman"/>
      <w:sz w:val="24"/>
      <w:szCs w:val="24"/>
      <w:lang w:eastAsia="cs-CZ"/>
    </w:rPr>
  </w:style>
  <w:style w:type="character" w:styleId="Pagenumber">
    <w:name w:val="page number"/>
    <w:basedOn w:val="DefaultParagraphFont"/>
    <w:qFormat/>
    <w:rsid w:val="005a40b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rsid w:val="005a40b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rsid w:val="005a40b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Office">
  <a:themeElements>
    <a:clrScheme name="Kancelář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Kancelář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361</Words>
  <Characters>2130</Characters>
  <CharactersWithSpaces>248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6:21:00Z</dcterms:created>
  <dc:creator>Petra Richtrová</dc:creator>
  <dc:description/>
  <dc:language>en-US</dc:language>
  <cp:lastModifiedBy>Petra Richtrová</cp:lastModifiedBy>
  <dcterms:modified xsi:type="dcterms:W3CDTF">2021-05-12T06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